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7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90"/>
        <w:gridCol w:w="1690"/>
        <w:gridCol w:w="1690"/>
        <w:gridCol w:w="1691"/>
      </w:tblGrid>
      <w:tr>
        <w:trPr>
          <w:trHeight w:val="233" w:hRule="atLeast"/>
        </w:trPr>
        <w:tc>
          <w:tcPr>
            <w:tcW w:w="4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            /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             / 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            /</w:t>
            </w:r>
          </w:p>
        </w:tc>
        <w:tc>
          <w:tcPr>
            <w:tcW w:w="16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          /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2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90" w:type="dxa"/>
            <w:tcBorders>
              <w:top w:val="single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2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90" w:type="dxa"/>
            <w:tcBorders>
              <w:top w:val="single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2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90" w:type="dxa"/>
            <w:tcBorders>
              <w:top w:val="single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18:54:00Z</dcterms:created>
  <dc:creator>Hendricx</dc:creator>
  <dc:description/>
  <dc:language>en-US</dc:language>
  <cp:lastModifiedBy>Hendricx</cp:lastModifiedBy>
  <cp:lastPrinted>1998-12-30T19:42:00Z</cp:lastPrinted>
  <dcterms:modified xsi:type="dcterms:W3CDTF">1998-12-30T18:54:00Z</dcterms:modified>
  <cp:revision>2</cp:revision>
  <dc:subject/>
  <dc:title>MA</dc:title>
</cp:coreProperties>
</file>